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Служба у справах дітей облдержадміністрації</w:t>
      </w:r>
    </w:p>
    <w:p>
      <w:pPr>
        <w:pStyle w:val="Normal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 xml:space="preserve">Звіт про використання коштів на виконання регіональної програми за 2025 рі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О</w:t>
      </w:r>
      <w:r>
        <w:rPr>
          <w:b/>
          <w:i/>
          <w:sz w:val="26"/>
          <w:szCs w:val="26"/>
        </w:rPr>
        <w:t>бласна програм</w:t>
      </w:r>
      <w:r>
        <w:rPr>
          <w:b/>
          <w:i/>
          <w:sz w:val="26"/>
          <w:szCs w:val="26"/>
          <w:lang w:val="uk-UA"/>
        </w:rPr>
        <w:t>а</w:t>
      </w:r>
      <w:r>
        <w:rPr>
          <w:b/>
          <w:i/>
          <w:sz w:val="26"/>
          <w:szCs w:val="26"/>
        </w:rPr>
        <w:t xml:space="preserve"> запобігання соціальному сирітству 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безпечення права кожної дитини на зростання в сімейному оточенні</w:t>
      </w:r>
    </w:p>
    <w:p>
      <w:pPr>
        <w:pStyle w:val="Normal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6"/>
          <w:szCs w:val="26"/>
        </w:rPr>
        <w:t xml:space="preserve">на 2025-2027 роки  </w:t>
      </w:r>
    </w:p>
    <w:p>
      <w:pPr>
        <w:pStyle w:val="Normal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5"/>
        <w:gridCol w:w="1704"/>
        <w:gridCol w:w="1843"/>
        <w:gridCol w:w="1815"/>
        <w:gridCol w:w="5940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і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виконавець та строк виконання заход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ланові обсяги фінансува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ктичні обсяги фінансування                         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ан виконання заход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езультативні показники виконання програми)</w:t>
            </w:r>
          </w:p>
        </w:tc>
      </w:tr>
      <w:tr>
        <w:trPr>
          <w:trHeight w:val="3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роведення урочистого заходу для дітей-сиріт,  дітей позбавлених батьківського піклування, дітей, які виховуються в дитячих будинках сімейного типу,  дітей із внутрішньо переміщених сімей, дітей, які опинились в складних життєвих обставинах святковий соціальний святковий соціальний захід «З турботою про дитину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 0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>З метою привернення уваги громадськості до актуальних для українського суспільства проблем належного виконання батьками своїх обов’язків 03 грудня 2025 року за участю заступника начальника обласної військової адміністрації Володимира Василенка,  служби у справах дітей обласної державної адміністрації, Уповноваженого Верховної Ради України з прав людини в Тернопільській області та Благодійного фонду ,,Подоляни’’  проведено урочистий загальнообласний  захід „З турботою про дитину”  у ТРЦ ’’Подоляни’’,  із залученням внутрішньо переміщених дітей з дитячих будинків сімейного типу, патронатних, прийомних і багатодітних опікунських сімей, а також Тернопільського обласного комунального закладу соціальної підтримки та виховання дітей та Центру соціально-психологічної реабілітації дітей служби у справах дітей обласної військової адміністрації. Після розважальних заходів та урочистої програми учасників заходу нагороджено солодкими подарунками.</w:t>
            </w:r>
          </w:p>
          <w:p>
            <w:pPr>
              <w:pStyle w:val="Normal"/>
              <w:spacing w:before="0" w:after="12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val="uk-UA" w:eastAsia="ar-SA"/>
              </w:rPr>
              <w:t>Проведення заходів до Дня святого Миколая та забезпечення проведення соціальних, благодійних та культурологічних акцій, святкових заходів, екскурсійних поїздок тощо для дітей, які виховуються в сім’ях, що опинились в складних життєвих обставинах, прийомних, опікунських сім’ях, та дитячих будинках сімейного типу, сім’ях учасників антитерористичної операції, сім’ях внутрішньо переміщених осіб, сім’ях, які проживають в зоні проведення АТО/ООС, дітей із закладів інституційного догляду та виховання ді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  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7 0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 xml:space="preserve">За участю заступника начальника обласної військової адміністрації Володимира Василенка,  служби у справах дітей обласної державної адміністрації, Уповноваженого Верховної Ради України з прав людини в Тернопільській області та Благодійного фонду ,,Подоляни’’03 грудня 2025 року проведено соціальний захід </w:t>
            </w:r>
            <w:r>
              <w:rPr>
                <w:lang w:val="uk-UA" w:eastAsia="ar-SA"/>
              </w:rPr>
              <w:t xml:space="preserve">до Дня святого Миколая під гаслом ,,Не залишимо без уваги жодної дитини’’  </w:t>
            </w:r>
            <w:r>
              <w:rPr>
                <w:lang w:val="uk-UA"/>
              </w:rPr>
              <w:t>в ТРЦ ’’Подоляни’’  Участь у заході взяло 200 дітей з дитячих будинків сімейного типу, багатодітних опікунських та прийомних сімей, в тому числі внутрішньо переміщених. Після закінчення святкової програми представниками служби у справах дітей обласної військової адміністрації вручено подарункові набори солодощів.</w:t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rPr>
                <w:lang w:val="uk-UA"/>
              </w:rPr>
            </w:pPr>
            <w:r>
              <w:rPr>
                <w:lang w:val="uk-UA" w:eastAsia="ar-SA"/>
              </w:rPr>
              <w:t xml:space="preserve">Забезпечення функціонування інформаційно-просвітницького веб-сайту з питань соціально-правового захисту дітей, інформування, мотивації та надання консультативної підтримки бажаючих взяти дитину на виховання в сім’ю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  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 w:eastAsia="ar-SA"/>
              </w:rPr>
              <w:t>Забезпечено функціонування інформаційно-просвітницького веб-сайту з питань соціально-правового захисту дітей, інформування, мотивації та надання консультативної підтримки бажаючих взяти дитину на виховання в сім’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еціаліст                                                                                                                                                    Марія КЛЕБАН</w:t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8:58:00Z</dcterms:created>
  <dc:creator>123</dc:creator>
  <dc:description/>
  <cp:keywords/>
  <dc:language>en-US</dc:language>
  <cp:lastModifiedBy>Користувач Lenovo</cp:lastModifiedBy>
  <cp:lastPrinted>2026-01-16T07:59:00Z</cp:lastPrinted>
  <dcterms:modified xsi:type="dcterms:W3CDTF">2026-01-16T06:03:00Z</dcterms:modified>
  <cp:revision>11</cp:revision>
  <dc:subject/>
  <dc:title>Управління з суспільно-політичних питань та інформаційної діяльності облдержадміністрації</dc:title>
</cp:coreProperties>
</file>